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 3, ActivitATEA 3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 xml:space="preserve">Evaluarea site-ului Web 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Informare:</w:t>
      </w:r>
      <w:r>
        <w:rPr>
          <w:rFonts w:cs="Verdana" w:ascii="Verdana" w:hAnsi="Verdana"/>
          <w:bCs/>
          <w:sz w:val="20"/>
          <w:szCs w:val="20"/>
          <w:lang w:val="ro-RO"/>
        </w:rPr>
        <w:t xml:space="preserve"> Utilizaţi lista pentru a determina site-urile web care sunt recomandate elevilor dvs. Unele dintre articole pot fi modificate pentru diferite niveluri. 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Numele site-ului Web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orinborodi-teste de mate</w:t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orinborodiro.ro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"/>
        <w:gridCol w:w="955"/>
        <w:gridCol w:w="42"/>
        <w:gridCol w:w="610"/>
        <w:gridCol w:w="7308"/>
      </w:tblGrid>
      <w:tr>
        <w:trPr>
          <w:tblHeader w:val="true"/>
        </w:trPr>
        <w:tc>
          <w:tcPr>
            <w:tcW w:w="6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Parţial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nţinut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928992559"/>
            <w:bookmarkStart w:id="1" w:name="__Fieldmark__0_928992559"/>
            <w:bookmarkEnd w:id="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928992559"/>
            <w:bookmarkStart w:id="3" w:name="__Fieldmark__1_928992559"/>
            <w:bookmarkEnd w:id="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928992559"/>
            <w:bookmarkStart w:id="5" w:name="__Fieldmark__2_928992559"/>
            <w:bookmarkEnd w:id="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opul site-ului este clar? Care este acesta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DA</w: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: teste de matematică pentru elevii de gimnaziu şi profesori.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4_928992559"/>
            <w:bookmarkStart w:id="7" w:name="__Fieldmark__4_928992559"/>
            <w:bookmarkEnd w:id="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5_928992559"/>
            <w:bookmarkStart w:id="9" w:name="__Fieldmark__5_928992559"/>
            <w:bookmarkEnd w:id="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6_928992559"/>
            <w:bookmarkStart w:id="11" w:name="__Fieldmark__6_928992559"/>
            <w:bookmarkEnd w:id="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ste clar care este creatorul site-ului? Organizaţia sau autorul site-ului sunt credibili? Care sau cine este autorul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Da</w: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prof. Sorin Borodi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8_928992559"/>
            <w:bookmarkStart w:id="13" w:name="__Fieldmark__8_928992559"/>
            <w:bookmarkEnd w:id="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9_928992559"/>
            <w:bookmarkStart w:id="15" w:name="__Fieldmark__9_928992559"/>
            <w:bookmarkEnd w:id="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10_928992559"/>
            <w:bookmarkStart w:id="17" w:name="__Fieldmark__10_928992559"/>
            <w:bookmarkEnd w:id="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ţia care susţine site-ul are filiale care poate crea o înclinare către anumite informaţii cum ar fi comerciale, politice sau sociale? Care sunt acestea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Nu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12_928992559"/>
            <w:bookmarkStart w:id="19" w:name="__Fieldmark__12_928992559"/>
            <w:bookmarkEnd w:id="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3_928992559"/>
            <w:bookmarkStart w:id="21" w:name="__Fieldmark__13_928992559"/>
            <w:bookmarkEnd w:id="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4_928992559"/>
            <w:bookmarkStart w:id="23" w:name="__Fieldmark__14_928992559"/>
            <w:bookmarkEnd w:id="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acă răspunsul de la punctul 3 este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parţial sa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n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, site-ul încearcă să prezinte informaţii corecte şi echilibrate, fără anumite tendinţe (prin alegerea cu atenţie a cuvintelor, informaţiilor din diferite puncte de vedere, etc.)? 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5_928992559"/>
            <w:bookmarkStart w:id="25" w:name="__Fieldmark__15_928992559"/>
            <w:bookmarkEnd w:id="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Partial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16_928992559"/>
            <w:bookmarkStart w:id="27" w:name="__Fieldmark__16_928992559"/>
            <w:bookmarkEnd w:id="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17_928992559"/>
            <w:bookmarkStart w:id="29" w:name="__Fieldmark__17_928992559"/>
            <w:bookmarkEnd w:id="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ite-ul furnizează cercetări sau surse credibile care să susţină informaţiile? Informaţiile sunt citate corect? 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18_928992559"/>
            <w:bookmarkStart w:id="31" w:name="__Fieldmark__18_928992559"/>
            <w:bookmarkEnd w:id="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19_928992559"/>
            <w:bookmarkStart w:id="33" w:name="__Fieldmark__19_928992559"/>
            <w:bookmarkEnd w:id="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20_928992559"/>
            <w:bookmarkStart w:id="35" w:name="__Fieldmark__20_928992559"/>
            <w:bookmarkEnd w:id="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nt furnizate scrisorile de acreditare ale autorilor, şi dacă da, sunt credibil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21_928992559"/>
            <w:bookmarkStart w:id="37" w:name="__Fieldmark__21_928992559"/>
            <w:bookmarkEnd w:id="3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8" w:name="__Fieldmark__22_928992559"/>
            <w:bookmarkStart w:id="39" w:name="__Fieldmark__22_928992559"/>
            <w:bookmarkEnd w:id="3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0" w:name="__Fieldmark__23_928992559"/>
            <w:bookmarkStart w:id="41" w:name="__Fieldmark__23_928992559"/>
            <w:bookmarkEnd w:id="4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ţiile cu reputaţie sunt legate prin link-uri de acest site? Utilizând motorul de căutare Google search, tipul linkului: şi adresa site-ului web (exemplu:  link:www.website.com ).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2" w:name="__Fieldmark__24_928992559"/>
            <w:bookmarkStart w:id="43" w:name="__Fieldmark__24_928992559"/>
            <w:bookmarkEnd w:id="4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4" w:name="__Fieldmark__25_928992559"/>
            <w:bookmarkStart w:id="45" w:name="__Fieldmark__25_928992559"/>
            <w:bookmarkEnd w:id="4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6" w:name="__Fieldmark__26_928992559"/>
            <w:bookmarkStart w:id="47" w:name="__Fieldmark__26_928992559"/>
            <w:bookmarkEnd w:id="4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nţinutul este actualizat frecvent? Când a avut loc ultima actualizar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DA</w: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upă septembrie 2010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8" w:name="__Fieldmark__28_928992559"/>
            <w:bookmarkStart w:id="49" w:name="__Fieldmark__28_928992559"/>
            <w:bookmarkEnd w:id="4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0" w:name="__Fieldmark__29_928992559"/>
            <w:bookmarkStart w:id="51" w:name="__Fieldmark__29_928992559"/>
            <w:bookmarkEnd w:id="5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2" w:name="__Fieldmark__30_928992559"/>
            <w:bookmarkStart w:id="53" w:name="__Fieldmark__30_928992559"/>
            <w:bookmarkEnd w:id="5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acă există spoturi publicitare pe site sunt acestea clar diferenţiate de conţinu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D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4" w:name="__Fieldmark__31_928992559"/>
            <w:bookmarkStart w:id="55" w:name="__Fieldmark__31_928992559"/>
            <w:bookmarkEnd w:id="5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6" w:name="__Fieldmark__32_928992559"/>
            <w:bookmarkStart w:id="57" w:name="__Fieldmark__32_928992559"/>
            <w:bookmarkEnd w:id="5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8" w:name="__Fieldmark__33_928992559"/>
            <w:bookmarkStart w:id="59" w:name="__Fieldmark__33_928992559"/>
            <w:bookmarkEnd w:id="5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risul este clar şi interesan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0" w:name="__Fieldmark__34_928992559"/>
            <w:bookmarkStart w:id="61" w:name="__Fieldmark__34_928992559"/>
            <w:bookmarkEnd w:id="6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2" w:name="__Fieldmark__35_928992559"/>
            <w:bookmarkStart w:id="63" w:name="__Fieldmark__35_928992559"/>
            <w:bookmarkEnd w:id="6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4" w:name="__Fieldmark__36_928992559"/>
            <w:bookmarkStart w:id="65" w:name="__Fieldmark__36_928992559"/>
            <w:bookmarkEnd w:id="6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onţinutul este adecvat pentru elevii dvs.? Nivelul de citire? Idei abstracte? Teme mature? Dacă există conţinuturi necorespunzătoare, care sunt acestea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Nu</w: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; conţine texte scrise manual, scanate, greu lizibile.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Organizare şi navigare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6" w:name="__Fieldmark__38_928992559"/>
            <w:bookmarkStart w:id="67" w:name="__Fieldmark__38_928992559"/>
            <w:bookmarkEnd w:id="6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8" w:name="__Fieldmark__39_928992559"/>
            <w:bookmarkStart w:id="69" w:name="__Fieldmark__39_928992559"/>
            <w:bookmarkEnd w:id="6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0" w:name="__Fieldmark__40_928992559"/>
            <w:bookmarkStart w:id="71" w:name="__Fieldmark__40_928992559"/>
            <w:bookmarkEnd w:id="7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agina de început descrie cu acurateţe scopul ş conţinutul site-ului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2" w:name="__Fieldmark__41_928992559"/>
            <w:bookmarkStart w:id="73" w:name="__Fieldmark__41_928992559"/>
            <w:bookmarkEnd w:id="7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4" w:name="__Fieldmark__42_928992559"/>
            <w:bookmarkStart w:id="75" w:name="__Fieldmark__42_928992559"/>
            <w:bookmarkEnd w:id="7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6" w:name="__Fieldmark__43_928992559"/>
            <w:bookmarkStart w:id="77" w:name="__Fieldmark__43_928992559"/>
            <w:bookmarkEnd w:id="7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uteţi naviga uşor prin site? Puteţi să vă daţi seama întotdeauna unde sunteţi şi cum să vă întoarceţi la pagina principală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8" w:name="__Fieldmark__44_928992559"/>
            <w:bookmarkStart w:id="79" w:name="__Fieldmark__44_928992559"/>
            <w:bookmarkEnd w:id="7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0" w:name="__Fieldmark__45_928992559"/>
            <w:bookmarkStart w:id="81" w:name="__Fieldmark__45_928992559"/>
            <w:bookmarkEnd w:id="8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2" w:name="__Fieldmark__46_928992559"/>
            <w:bookmarkStart w:id="83" w:name="__Fieldmark__46_928992559"/>
            <w:bookmarkEnd w:id="8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ink-urile funcţionează şi vă direcţionează acolo unde aveţi nevoi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4" w:name="__Fieldmark__47_928992559"/>
            <w:bookmarkStart w:id="85" w:name="__Fieldmark__47_928992559"/>
            <w:bookmarkEnd w:id="8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6" w:name="__Fieldmark__48_928992559"/>
            <w:bookmarkStart w:id="87" w:name="__Fieldmark__48_928992559"/>
            <w:bookmarkEnd w:id="8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8" w:name="__Fieldmark__49_928992559"/>
            <w:bookmarkStart w:id="89" w:name="__Fieldmark__49_928992559"/>
            <w:bookmarkEnd w:id="8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conţine secţiuni de chat, mesaje sau alte caracteristici interactive utile şi care să susţină conţinutul site-ului? Aceste caracteristici sunt moderate?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Înfăţişare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0" w:name="__Fieldmark__50_928992559"/>
            <w:bookmarkStart w:id="91" w:name="__Fieldmark__50_928992559"/>
            <w:bookmarkEnd w:id="9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2" w:name="__Fieldmark__51_928992559"/>
            <w:bookmarkStart w:id="93" w:name="__Fieldmark__51_928992559"/>
            <w:bookmarkEnd w:id="9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4" w:name="__Fieldmark__52_928992559"/>
            <w:bookmarkStart w:id="95" w:name="__Fieldmark__52_928992559"/>
            <w:bookmarkEnd w:id="9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atractiv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6" w:name="__Fieldmark__53_928992559"/>
            <w:bookmarkStart w:id="97" w:name="__Fieldmark__53_928992559"/>
            <w:bookmarkEnd w:id="9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8" w:name="__Fieldmark__54_928992559"/>
            <w:bookmarkStart w:id="99" w:name="__Fieldmark__54_928992559"/>
            <w:bookmarkEnd w:id="9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0" w:name="__Fieldmark__55_928992559"/>
            <w:bookmarkStart w:id="101" w:name="__Fieldmark__55_928992559"/>
            <w:bookmarkEnd w:id="10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raficele sunt clare? vin ele ca şi completare la informaţiile prezentat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2" w:name="__Fieldmark__56_928992559"/>
            <w:bookmarkStart w:id="103" w:name="__Fieldmark__56_928992559"/>
            <w:bookmarkEnd w:id="10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4" w:name="__Fieldmark__57_928992559"/>
            <w:bookmarkStart w:id="105" w:name="__Fieldmark__57_928992559"/>
            <w:bookmarkEnd w:id="10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6" w:name="__Fieldmark__58_928992559"/>
            <w:bookmarkStart w:id="107" w:name="__Fieldmark__58_928992559"/>
            <w:bookmarkEnd w:id="10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deţine fişiere video, audio sau de procesare a cuvintelor utile şi corespunzătoare care pot fi salvate, vizualizate sau ascultate?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Performanţa tehnică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8" w:name="__Fieldmark__59_928992559"/>
            <w:bookmarkStart w:id="109" w:name="__Fieldmark__59_928992559"/>
            <w:bookmarkEnd w:id="10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0" w:name="__Fieldmark__60_928992559"/>
            <w:bookmarkStart w:id="111" w:name="__Fieldmark__60_928992559"/>
            <w:bookmarkEnd w:id="1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2" w:name="__Fieldmark__61_928992559"/>
            <w:bookmarkStart w:id="113" w:name="__Fieldmark__61_928992559"/>
            <w:bookmarkEnd w:id="1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de încredere şi se încarcă reped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4" w:name="__Fieldmark__62_928992559"/>
            <w:bookmarkStart w:id="115" w:name="__Fieldmark__62_928992559"/>
            <w:bookmarkEnd w:id="1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6" w:name="__Fieldmark__63_928992559"/>
            <w:bookmarkStart w:id="117" w:name="__Fieldmark__63_928992559"/>
            <w:bookmarkEnd w:id="1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8" w:name="__Fieldmark__64_928992559"/>
            <w:bookmarkStart w:id="119" w:name="__Fieldmark__64_928992559"/>
            <w:bookmarkEnd w:id="1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are nevoie de plug-ins şi soft-uri adiţionale? Elevii au acces uşor la acest soft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DA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0" w:name="__Fieldmark__66_928992559"/>
            <w:bookmarkStart w:id="121" w:name="__Fieldmark__66_928992559"/>
            <w:bookmarkEnd w:id="1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2" w:name="__Fieldmark__67_928992559"/>
            <w:bookmarkStart w:id="123" w:name="__Fieldmark__67_928992559"/>
            <w:bookmarkEnd w:id="1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4" w:name="__Fieldmark__68_928992559"/>
            <w:bookmarkStart w:id="125" w:name="__Fieldmark__68_928992559"/>
            <w:bookmarkEnd w:id="1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alvările sunt rapide şi simple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Instrucţiuni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La ce moment din desfăşurarea proiectului va fi acest site cel mai util?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Se adresează elevilor de gimnaziu, dar sunt teme care vor putea fi abordate, pentru mai buna înţelegere a temei.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Care dintre abilităţile de gândire necesare în secolul XXI , cum sunt gândirea critică sau ştiinţa informaţională  vor ajuta elevii să utilizeze acest site eficient?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6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  <w:lang w:val="ro-RO"/>
              </w:rPr>
              <w:t>Abilităţi secol XXI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  <w:lang w:val="ro-RO"/>
              </w:rPr>
              <w:t>Când şi cum să predăm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69_928992559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6" w:name="__Fieldmark__69_928992559"/>
            <w:bookmarkStart w:id="127" w:name="__Fieldmark__69_928992559"/>
            <w:bookmarkEnd w:id="1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Cu ajutorul profesorului, elevii pot fi directionati spre obiectivele finale propuse pe care elevii şi le insuşesc pe parcursul proiectului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1:35:00Z</dcterms:created>
  <dc:creator>jeyostX</dc:creator>
  <dc:description/>
  <cp:keywords/>
  <dc:language>en-US</dc:language>
  <cp:lastModifiedBy>Jeni</cp:lastModifiedBy>
  <dcterms:modified xsi:type="dcterms:W3CDTF">2010-12-10T01:48:00Z</dcterms:modified>
  <cp:revision>3</cp:revision>
  <dc:subject/>
  <dc:title>Intel® Teach Program Essentials Course</dc:title>
</cp:coreProperties>
</file>